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0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7.050,00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bookmarkStart w:id="0" w:name="_Hlk212555036"/>
      <w:bookmarkEnd w:id="0"/>
      <w:r>
        <w:rPr>
          <w:lang w:val="sr-RS"/>
        </w:rPr>
        <w:t>За санитетски и медицински материјал: 16.500,00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 лекове: 6.990,06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  <w:bookmarkStart w:id="1" w:name="_Hlk212555036"/>
      <w:bookmarkStart w:id="2" w:name="_Hlk212555036"/>
      <w:bookmarkEnd w:id="2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санитетски и медицински материјал, „</w:t>
      </w:r>
      <w:r>
        <w:rPr>
          <w:lang w:val="sr-Latn-ME"/>
        </w:rPr>
        <w:t>ADOC</w:t>
      </w:r>
      <w:r>
        <w:rPr>
          <w:lang w:val="sr-RS"/>
        </w:rPr>
        <w:t>“: 16.500,00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лекове, Апотека Ниш: 6.990,06</w:t>
      </w:r>
    </w:p>
    <w:p>
      <w:pPr>
        <w:pStyle w:val="Normal"/>
        <w:ind w:left="144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9735642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3:44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10-28T13:44:00Z</dcterms:modified>
  <cp:revision>2</cp:revision>
  <dc:subject/>
  <dc:title>ZASTAVA ZZZR,d</dc:title>
</cp:coreProperties>
</file>